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101600</wp:posOffset>
                </wp:positionV>
                <wp:extent cx="4846320" cy="491490"/>
                <wp:effectExtent l="5080" t="5080" r="5715" b="133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49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outline/>
                                <w:shadow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cs-CZ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b w:val="false"/>
                                <w:outline w:val="false"/>
                                <w:shadow w:val="false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cs-CZ" w:bidi="ar-SA"/>
                              </w:rPr>
                              <w:t xml:space="preserve">TECHNICKÁ ZPRÁVA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.35pt;margin-top:8pt;width:381.55pt;height:3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outline/>
                          <w:shadow/>
                          <w:szCs w:val="20"/>
                          <w:rFonts w:ascii="Arial Black" w:hAnsi="Arial Black" w:eastAsia="Times New Roman" w:cs="Arial Black"/>
                          <w:color w:val="auto"/>
                          <w:lang w:val="cs-CZ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36"/>
                          <w:szCs w:val="20"/>
                          <w:b w:val="false"/>
                          <w:outline w:val="false"/>
                          <w:shadow w:val="false"/>
                          <w:bCs/>
                          <w:rFonts w:ascii="Arial Black" w:hAnsi="Arial Black" w:eastAsia="Times New Roman" w:cs="Arial Black"/>
                          <w:color w:val="auto"/>
                          <w:lang w:val="cs-CZ" w:bidi="ar-SA"/>
                        </w:rPr>
                        <w:t xml:space="preserve">TECHNICKÁ ZPRÁVA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543"/>
        <w:gridCol w:w="3686"/>
      </w:tblGrid>
      <w:tr>
        <w:trPr>
          <w:trHeight w:val="34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kce:</w:t>
            </w:r>
          </w:p>
        </w:tc>
        <w:tc>
          <w:tcPr>
            <w:tcW w:w="72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pacing w:before="40" w:after="0"/>
              <w:rPr>
                <w:sz w:val="20"/>
              </w:rPr>
            </w:pPr>
            <w:r>
              <w:rPr>
                <w:sz w:val="20"/>
              </w:rPr>
              <w:t>VYŠKOV nemocnice</w:t>
            </w:r>
          </w:p>
        </w:tc>
      </w:tr>
      <w:tr>
        <w:trPr>
          <w:trHeight w:val="340" w:hRule="exac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Číslo zakázky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/>
              <w:t>701502</w:t>
            </w:r>
          </w:p>
        </w:tc>
      </w:tr>
      <w:tr>
        <w:trPr>
          <w:trHeight w:val="340" w:hRule="exac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Číslo PD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72" w:leader="none"/>
              </w:tabs>
              <w:spacing w:before="40" w:after="0"/>
              <w:rPr/>
            </w:pPr>
            <w:r>
              <w:rPr/>
              <w:t>1-1500-BV-701502</w:t>
            </w:r>
          </w:p>
        </w:tc>
      </w:tr>
      <w:tr>
        <w:trPr>
          <w:trHeight w:val="340" w:hRule="exac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yp výtahu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LTDA 1500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http:www.bv-brumovice.cz</w:t>
            </w:r>
          </w:p>
        </w:tc>
      </w:tr>
      <w:tr>
        <w:trPr>
          <w:trHeight w:val="340" w:hRule="exac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ontáž provádí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BV Brumovice VÝTAHY s. r.o.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el/fax: 519 423  117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tbl>
      <w:tblPr>
        <w:tblW w:w="793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244"/>
      </w:tblGrid>
      <w:tr>
        <w:trPr>
          <w:trHeight w:val="34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ypracoval: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.Menšík</w:t>
            </w:r>
          </w:p>
        </w:tc>
      </w:tr>
      <w:tr>
        <w:trPr>
          <w:trHeight w:val="340" w:hRule="exac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atum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34105</wp:posOffset>
                      </wp:positionH>
                      <wp:positionV relativeFrom="paragraph">
                        <wp:posOffset>89535</wp:posOffset>
                      </wp:positionV>
                      <wp:extent cx="822960" cy="791845"/>
                      <wp:effectExtent l="6350" t="7620" r="698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79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9ccff"/>
                              </a:solidFill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9ccff" stroked="t" o:allowincell="t" style="position:absolute;margin-left:286.15pt;margin-top:7.05pt;width:64.75pt;height:62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63300"/>
                      <v:stroke color="navy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10.11.2002</w:t>
            </w:r>
          </w:p>
        </w:tc>
      </w:tr>
      <w:tr>
        <w:trPr>
          <w:trHeight w:val="1134" w:hRule="exac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azítko/podpis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TECHNICKÉ ÚDAJE VÝTAHU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6946"/>
      </w:tblGrid>
      <w:tr>
        <w:trPr>
          <w:trHeight w:val="340" w:hRule="exac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YP VÝTAHU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TDA  1500/ 0,4ms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ruh výtahu, třída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1O, tř. I.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osnost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500 kg, 20 osob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bCs/>
              </w:rPr>
              <w:t>Jmenovitá rychlost</w:t>
            </w:r>
            <w:r>
              <w:rPr/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0,4 ms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Zdvih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7,45 m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očet stanic / nástupišť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3 / 3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ystém řízení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ikroprocesorové, sběr směrem dolů, evakuační režim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ýtahový stroj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 34M HL, levý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lektromotor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ATM- 7,5kW, třecí kotouč </w:t>
            </w:r>
            <w:r>
              <w:rPr>
                <w:rFonts w:cs="Symbol" w:ascii="Symbol" w:hAnsi="Symbol"/>
              </w:rPr>
              <w:t></w:t>
            </w:r>
            <w:r>
              <w:rPr/>
              <w:t> 450mm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Omezovač rychlost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K 200, s dálkovým ovládáním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osné prostředky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5ks ocelových lan, </w:t>
            </w:r>
            <w:r>
              <w:rPr>
                <w:rFonts w:cs="Symbol" w:ascii="Symbol" w:hAnsi="Symbol"/>
              </w:rPr>
              <w:t></w:t>
            </w:r>
            <w:r>
              <w:rPr/>
              <w:t> 11,2mm,  ČSN 02 434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Klec výtahu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ocelová, lamelová, neprůchozí 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Závěs klec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převáděcí kladky pod klecí  </w:t>
            </w:r>
            <w:r>
              <w:rPr>
                <w:rFonts w:cs="Symbol" w:ascii="Symbol" w:hAnsi="Symbol"/>
              </w:rPr>
              <w:t></w:t>
            </w:r>
            <w:r>
              <w:rPr/>
              <w:t> 450mm - 2ks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Zachycovač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lobal Lift, PR 2500, klouzavý, obousměrný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árazníky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lastové, prům. 125 x 100mm -E2 4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Kabinové dveř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FERMATOR, automat., teleskop., dvoudílné, sv.šxv = 1300x2000 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Šachetní dveř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ERMATOR, automat., teleskop., dvoudílné, sv.šxv = 1300x2000, s EW 15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yvaž. závaží, závěs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ocelová kostra, výplň beton, převáděcí kladka </w:t>
            </w:r>
            <w:r>
              <w:rPr>
                <w:rFonts w:cs="Symbol" w:ascii="Symbol" w:hAnsi="Symbol"/>
              </w:rPr>
              <w:t></w:t>
            </w:r>
            <w:r>
              <w:rPr/>
              <w:t xml:space="preserve"> 400mm 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l. síť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3 +PEN 400/230V, 50Hz, TN-S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l. instalac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u vodič v PVC žlabech na zdi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ýtahový rozvaděč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BV 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Hl. přívod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u  5 x 10 mm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Hlavní vypínač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60A uzamykatelný ve vypnuté stavu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ojistky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35A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odítko klec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 89/62/15.88, postavená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odítko protiváhy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 50/50/5, postavená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spacing w:before="0" w:after="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3"/>
        <w:spacing w:before="0" w:after="60"/>
        <w:jc w:val="both"/>
        <w:rPr>
          <w:sz w:val="20"/>
        </w:rPr>
      </w:pPr>
      <w:r>
        <w:rPr>
          <w:sz w:val="20"/>
        </w:rPr>
        <w:t>Úvod</w:t>
      </w:r>
    </w:p>
    <w:p>
      <w:pPr>
        <w:pStyle w:val="Head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Výtahové zařízení je určeno k dopravě osob nebo osob a nákladu do výše celkové nosnosti. Výtah je možno přepnout do režimu Evakuační jízdy. Projektová dokumentace výtahu je zpracována dle ČSN EN 81.1. Technická zpráva je nedílnou součástí Projektové  dokumentace.</w:t>
      </w:r>
    </w:p>
    <w:p>
      <w:pPr>
        <w:pStyle w:val="Head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Heading3"/>
        <w:spacing w:before="0" w:after="60"/>
        <w:jc w:val="both"/>
        <w:rPr>
          <w:sz w:val="20"/>
        </w:rPr>
      </w:pPr>
      <w:r>
        <w:rPr>
          <w:sz w:val="20"/>
        </w:rPr>
        <w:t>1. Stávající stav</w:t>
      </w:r>
    </w:p>
    <w:p>
      <w:pPr>
        <w:pStyle w:val="Normal"/>
        <w:rPr>
          <w:rFonts w:cs="Arial"/>
        </w:rPr>
      </w:pPr>
      <w:r>
        <w:rPr>
          <w:rFonts w:cs="Arial"/>
        </w:rPr>
        <w:t>Provádí se stavba nového výtahu do nové budovy. Technologie výtahu je umístěna ve dvou oddělených prostorách-strojovně a šachtě. Obě prostory odpovídají ustanovením platných norem ČSN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2. Strojovna výtahu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Strojovna výtahu je zděná. Nachází se vedle výtahové šachty v 1.NP a je přístupná dveřmi z chodby. Prostředí strojovny-normální, dle ČSN 33-2000-3 (+5 až +40°). Z hlavních uzlů je zde umístěn výtahový rozvaděč, hlavní přívod proudu ukončený vypínačem a výtahový stroj s roštem. V boční stěně je prostup pro třecí kotouč a část výtah. stroje. Dveře strojovny o světlosti 800/1970mm musí být opatřeny zámkem FAB 2017 s knoflíkem, nebo </w:t>
        <w:br/>
        <w:t>GUARD G 330 s knoflíkem. Zvenčí se dveře otevírají klíčem, zevnitř musí být možnost dveře otevřít i zamčené, bez klíče. Strojovna je odvětrána do vnějšího prostředí přes výtahovou šachtu. Strojovna musí být osvětlena –na podlaze strojovny 200Lx.</w:t>
      </w:r>
    </w:p>
    <w:p>
      <w:pPr>
        <w:pStyle w:val="Normal"/>
        <w:jc w:val="both"/>
        <w:rPr/>
      </w:pPr>
      <w:r>
        <w:rPr>
          <w:rFonts w:cs="Arial"/>
        </w:rPr>
        <w:t>Ve strojovně nesmí být cizí potrubí, el.vedení, ani jiné díly nepatřící k výtahu s výjimkou zařízení, která slouží k větrání nebo vytápění těchto prostor -s vyloučením parních a přetlakových teplovodních topení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Rozměry strojovn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985" w:leader="none"/>
        </w:tabs>
        <w:ind w:left="0" w:hanging="0"/>
        <w:jc w:val="both"/>
        <w:rPr>
          <w:rFonts w:cs="Arial"/>
        </w:rPr>
      </w:pPr>
      <w:r>
        <w:rPr>
          <w:rFonts w:cs="Arial"/>
        </w:rPr>
        <w:t>Šířka:</w:t>
        <w:tab/>
        <w:t>2 480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985" w:leader="none"/>
        </w:tabs>
        <w:ind w:left="0" w:hanging="0"/>
        <w:jc w:val="both"/>
        <w:rPr>
          <w:rFonts w:cs="Arial"/>
        </w:rPr>
      </w:pPr>
      <w:r>
        <w:rPr>
          <w:rFonts w:cs="Arial"/>
        </w:rPr>
        <w:t>Hloubka:</w:t>
        <w:tab/>
        <w:t>2 200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985" w:leader="none"/>
        </w:tabs>
        <w:ind w:left="0" w:hanging="0"/>
        <w:jc w:val="both"/>
        <w:rPr>
          <w:rFonts w:cs="Arial"/>
        </w:rPr>
      </w:pPr>
      <w:r>
        <w:rPr>
          <w:rFonts w:cs="Arial"/>
        </w:rPr>
        <w:t>Výška:</w:t>
        <w:tab/>
        <w:t>3 000mm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3. Šachta výtahu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Šachta výtahu je zděná. Z hlavních uzlů je zde umístěna výtahová kabina, vyvažovací závaží, šachetní dveře, vodítka kabiny a vyvaž.závaží upevněná konzolami v bočních stěnách šachty a el.instalace. V horní části šachty jsou rošt převáděcích kladek, jednoduchý rošt s upevněním nosných lan a omezovač rychlosti. V prohlubni šachty jsou dosedy kabiny a vyvaž.závaží a závaží OR. Provedení šachty a nástupišť odpovídá ČSN EN 81.1 - čl. 6. Prostředí šachty ČSN 33 2000-3. Větrání do vnějšího prostředí min.1% z půdorysu šachty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V šachtě ani obvodových zdech nesmí být cizí potrubí, el.vedení (zevnitř), ani jiné díly nepatřící k výtahu s výjimkou zařízení, která slouží k větrání nebo vytápění těchto prostor -s vyloučením parních a přetlakových teplovodních topení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Rozměry šacht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1985" w:leader="none"/>
          <w:tab w:val="left" w:pos="4253" w:leader="none"/>
          <w:tab w:val="left" w:pos="6096" w:leader="none"/>
        </w:tabs>
        <w:ind w:left="0" w:hanging="0"/>
        <w:rPr>
          <w:rFonts w:cs="Arial"/>
        </w:rPr>
      </w:pPr>
      <w:r>
        <w:rPr>
          <w:rFonts w:cs="Arial"/>
        </w:rPr>
        <w:t>Šířka:</w:t>
        <w:tab/>
        <w:t>2 400mm</w:t>
        <w:tab/>
        <w:t>Prohlubeň::</w:t>
        <w:tab/>
        <w:t>1 500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985" w:leader="none"/>
          <w:tab w:val="left" w:pos="4253" w:leader="none"/>
          <w:tab w:val="left" w:pos="5954" w:leader="none"/>
        </w:tabs>
        <w:ind w:left="0" w:hanging="0"/>
        <w:jc w:val="both"/>
        <w:rPr>
          <w:rFonts w:cs="Arial"/>
        </w:rPr>
      </w:pPr>
      <w:r>
        <w:rPr>
          <w:rFonts w:cs="Arial"/>
        </w:rPr>
        <w:t>Hloubka:</w:t>
        <w:tab/>
        <w:t>2 900mm</w:t>
        <w:tab/>
        <w:t xml:space="preserve">Celková výška : </w:t>
        <w:tab/>
        <w:t>12 600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985" w:leader="none"/>
          <w:tab w:val="left" w:pos="4253" w:leader="none"/>
          <w:tab w:val="left" w:pos="6096" w:leader="none"/>
        </w:tabs>
        <w:ind w:left="0" w:hanging="0"/>
        <w:jc w:val="both"/>
        <w:rPr>
          <w:rFonts w:cs="Arial"/>
        </w:rPr>
      </w:pPr>
      <w:r>
        <w:rPr>
          <w:rFonts w:cs="Arial"/>
        </w:rPr>
        <w:t>Hlava šachty:</w:t>
        <w:tab/>
        <w:t>3 650mm</w:t>
        <w:tab/>
        <w:t>Dopravní zdvih:</w:t>
        <w:tab/>
        <w:t>7 450mm</w:t>
        <w:tab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  <w:bCs/>
        </w:rPr>
        <w:t>4. Kabina výtahu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Konstrukce, rozměry, větrání kabiny a ovládání splňuje požadavky vyhl. 369/01 , ČSN EN 81.1. - čl. 8. Je neprůchozí, ocelová, lamelová, se spodním závěsem s odkl.kladkami a kabinovými teleskopickými dveřmi.  </w:t>
      </w:r>
    </w:p>
    <w:p>
      <w:pPr>
        <w:pStyle w:val="Normal"/>
        <w:ind w:left="-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Rozměry kabiny (světlost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985" w:leader="none"/>
        </w:tabs>
        <w:ind w:left="0" w:hanging="0"/>
        <w:jc w:val="both"/>
        <w:rPr>
          <w:rFonts w:cs="Arial"/>
        </w:rPr>
      </w:pPr>
      <w:r>
        <w:rPr>
          <w:rFonts w:cs="Arial"/>
        </w:rPr>
        <w:t xml:space="preserve">Šířka: </w:t>
        <w:tab/>
        <w:t>1 400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985" w:leader="none"/>
        </w:tabs>
        <w:ind w:left="0" w:hanging="0"/>
        <w:jc w:val="both"/>
        <w:rPr/>
      </w:pPr>
      <w:r>
        <w:rPr>
          <w:rFonts w:cs="Arial"/>
        </w:rPr>
        <w:t>Hloubka:</w:t>
        <w:tab/>
        <w:t>2 400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985" w:leader="none"/>
        </w:tabs>
        <w:ind w:left="0" w:hanging="0"/>
        <w:jc w:val="both"/>
        <w:rPr>
          <w:rFonts w:cs="Arial"/>
        </w:rPr>
      </w:pPr>
      <w:r>
        <w:rPr>
          <w:rFonts w:cs="Arial"/>
        </w:rPr>
        <w:t>Výška:</w:t>
        <w:tab/>
        <w:t>2 220mm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360" w:firstLine="360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  <w:b/>
          <w:bCs/>
        </w:rPr>
        <w:t>5. Elektrická instalace</w:t>
      </w:r>
    </w:p>
    <w:p>
      <w:pPr>
        <w:pStyle w:val="Normal"/>
        <w:ind w:left="-360" w:firstLine="360"/>
        <w:jc w:val="both"/>
        <w:rPr>
          <w:rFonts w:cs="Arial"/>
        </w:rPr>
      </w:pPr>
      <w:r>
        <w:rPr>
          <w:rFonts w:cs="Arial"/>
        </w:rPr>
        <w:t>Drátová , instalační kanál z PVC 40 x 60, 40x40.</w:t>
      </w:r>
    </w:p>
    <w:p>
      <w:pPr>
        <w:pStyle w:val="Normal"/>
        <w:jc w:val="both"/>
        <w:rPr/>
      </w:pPr>
      <w:r>
        <w:rPr>
          <w:rFonts w:cs="Arial"/>
        </w:rPr>
        <w:t>Velikost přívodu  CYKY 5B x 10mm</w:t>
      </w:r>
      <w:r>
        <w:rPr>
          <w:rFonts w:cs="Arial"/>
          <w:vertAlign w:val="superscript"/>
        </w:rPr>
        <w:t xml:space="preserve">2  </w:t>
      </w:r>
      <w:r>
        <w:rPr>
          <w:rFonts w:cs="Arial"/>
        </w:rPr>
        <w:t xml:space="preserve">  do vzdálenosti 50m od napájecího místa, tj. rozvaděče v objektu, přívod ukončen ve strojovně výtahu uzamykatelným vypínačem VS60 –1104.A4.S, jištěným  pojistkami 35A s motorovou charakteristikou. Připojeno na síť 3 + PEN  x 400/230V 50 Hz, TN-S. U rozvaděče předřazeného hlavnímu  vypínači je dodržena selektivita jištění přívodu. Pohyblivý přívod ke kabině výtahu je proveden vodičem nepodporujícím hoření 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3"/>
        <w:spacing w:before="100" w:after="100"/>
        <w:jc w:val="both"/>
        <w:rPr>
          <w:sz w:val="20"/>
        </w:rPr>
      </w:pPr>
      <w:r>
        <w:rPr>
          <w:sz w:val="20"/>
        </w:rPr>
        <w:t>6. Ochrana před nebezpečným dotykovým napětím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vody 12V a  24 V AD/DC</w:t>
        <w:tab/>
        <w:tab/>
        <w:t>malé napětí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vody  48 V DC</w:t>
        <w:tab/>
        <w:tab/>
        <w:tab/>
        <w:t>malé napětí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vody 230VAC , 400 V AC</w:t>
        <w:tab/>
        <w:tab/>
        <w:t>samočinné odpojení od zdroje, krytí min. IP 2X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 Bezpečnostní opatření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0" w:leader="none"/>
          <w:tab w:val="left" w:pos="284" w:leader="none"/>
        </w:tabs>
        <w:ind w:left="720" w:hanging="720"/>
        <w:rPr/>
      </w:pPr>
      <w:r>
        <w:rPr>
          <w:rFonts w:cs="Arial"/>
        </w:rPr>
        <w:t>nárazníky akumulující energii s nelineární charakteristikou  typ E2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284" w:leader="none"/>
        </w:tabs>
        <w:ind w:left="720" w:hanging="720"/>
        <w:rPr>
          <w:rFonts w:cs="Arial"/>
        </w:rPr>
      </w:pPr>
      <w:r>
        <w:rPr>
          <w:rFonts w:cs="Arial"/>
        </w:rPr>
        <w:t>zařízení pro omezení rychlosti jízdy kabiny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284" w:leader="none"/>
        </w:tabs>
        <w:ind w:left="720" w:hanging="720"/>
        <w:rPr>
          <w:rFonts w:cs="Arial"/>
        </w:rPr>
      </w:pPr>
      <w:r>
        <w:rPr>
          <w:rFonts w:cs="Arial"/>
        </w:rPr>
        <w:t>zařízení pro kontrolu rychlosti jízdy kabiny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284" w:leader="none"/>
        </w:tabs>
        <w:ind w:left="720" w:hanging="720"/>
        <w:rPr>
          <w:rFonts w:cs="Arial"/>
        </w:rPr>
      </w:pPr>
      <w:r>
        <w:rPr>
          <w:rFonts w:cs="Arial"/>
        </w:rPr>
        <w:t>uzávěra šachetních dveří</w:t>
      </w:r>
    </w:p>
    <w:p>
      <w:pPr>
        <w:pStyle w:val="Normal"/>
        <w:spacing w:before="100" w:after="100"/>
        <w:rPr/>
      </w:pPr>
      <w:r>
        <w:rPr>
          <w:rFonts w:cs="Arial"/>
        </w:rPr>
        <w:t>----------------------------------------------------------------------------------------------------------------------------------------------------</w:t>
      </w:r>
    </w:p>
    <w:p>
      <w:pPr>
        <w:pStyle w:val="Heading3"/>
        <w:spacing w:before="0" w:after="0"/>
        <w:rPr>
          <w:sz w:val="20"/>
        </w:rPr>
      </w:pPr>
      <w:r>
        <w:rPr>
          <w:sz w:val="20"/>
        </w:rPr>
        <w:t>8.Práce prováděné dodavatelem stavební část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Šach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cs="Arial"/>
        </w:rPr>
      </w:pPr>
      <w:r>
        <w:rPr>
          <w:rFonts w:cs="Arial"/>
        </w:rPr>
        <w:t>Rozměry výtahové šachty musí odpovídat rozměrům na dispozičním výkrese (rozumí se na omítku!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cs="Arial"/>
        </w:rPr>
      </w:pPr>
      <w:r>
        <w:rPr>
          <w:rFonts w:cs="Arial"/>
        </w:rPr>
        <w:t>Šachta musí být omítnutá, vybílená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cs="Arial"/>
        </w:rPr>
      </w:pPr>
      <w:r>
        <w:rPr>
          <w:rFonts w:cs="Arial"/>
        </w:rPr>
        <w:t>Nástupní stěna šachty musí být rovná, bez výstupků, max.úchylka od svislice + -5m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cs="Arial"/>
        </w:rPr>
      </w:pPr>
      <w:r>
        <w:rPr>
          <w:rFonts w:cs="Arial"/>
        </w:rPr>
        <w:t>Ostatní stěny – max úchylka  + - 10m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cs="Arial"/>
        </w:rPr>
      </w:pPr>
      <w:r>
        <w:rPr>
          <w:rFonts w:cs="Arial"/>
        </w:rPr>
        <w:t>Pomocné lešení do šachty dle nákresu dodavate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cs="Arial"/>
        </w:rPr>
      </w:pPr>
      <w:r>
        <w:rPr>
          <w:rFonts w:cs="Arial"/>
        </w:rPr>
        <w:t>Větrání šachty do vnějšího prostředí-min. 1% z půdorysu šachty dle ČSN EN 81.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cs="Arial"/>
        </w:rPr>
      </w:pPr>
      <w:r>
        <w:rPr>
          <w:rFonts w:cs="Arial"/>
        </w:rPr>
        <w:t>Otvory ve zdivu pro rošty odkláněcích klad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cs="Arial"/>
        </w:rPr>
      </w:pPr>
      <w:r>
        <w:rPr>
          <w:rFonts w:cs="Arial"/>
        </w:rPr>
        <w:t>Otvory ve zdivu pro šachetní dveř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cs="Arial"/>
        </w:rPr>
      </w:pPr>
      <w:r>
        <w:rPr>
          <w:rFonts w:cs="Arial"/>
        </w:rPr>
        <w:t xml:space="preserve">Zazdění roštů kladek a šachetních dveří, úprava omítek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cs="Arial"/>
        </w:rPr>
      </w:pPr>
      <w:r>
        <w:rPr>
          <w:rFonts w:cs="Arial"/>
        </w:rPr>
        <w:t>Základní deska dna šachty a stěny šachty musí být dimenzovány na zatížení od výtah. část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cs="Arial"/>
        </w:rPr>
      </w:pPr>
      <w:r>
        <w:rPr>
          <w:rFonts w:cs="Arial"/>
        </w:rPr>
        <w:t>Vybetonování rámu vyvažovacího závaž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cs="Arial"/>
        </w:rPr>
      </w:pPr>
      <w:r>
        <w:rPr>
          <w:rFonts w:cs="Arial"/>
        </w:rPr>
        <w:t xml:space="preserve">Osvětlení přístupových cest dle ČSN EN 81.1. (viz tabulka dispozičního výkresu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cs="Arial"/>
        </w:rPr>
      </w:pPr>
      <w:r>
        <w:rPr>
          <w:rFonts w:cs="Arial"/>
        </w:rPr>
        <w:t xml:space="preserve">Pomocné práce zednické a řemeslnické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cs="Arial"/>
        </w:rPr>
      </w:pPr>
      <w:r>
        <w:rPr>
          <w:rFonts w:cs="Arial"/>
        </w:rPr>
        <w:t>Prostředí dle čl.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cs="Arial"/>
        </w:rPr>
      </w:pPr>
      <w:r>
        <w:rPr>
          <w:rFonts w:cs="Arial"/>
        </w:rPr>
        <w:t xml:space="preserve">Otvory do šachty zabezpečí proti pádu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trojov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cs="Arial"/>
        </w:rPr>
      </w:pPr>
      <w:r>
        <w:rPr>
          <w:rFonts w:cs="Arial"/>
        </w:rPr>
        <w:t xml:space="preserve">Rozměry strojovny musí odpovídat rozměrům na dispozičním výkres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/>
        </w:rPr>
        <w:t>Strojovna musí být omítnutá, vybílená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cs="Arial"/>
        </w:rPr>
      </w:pPr>
      <w:r>
        <w:rPr>
          <w:rFonts w:cs="Arial"/>
        </w:rPr>
        <w:t>Podlaha strojovny s protiskluzovou, bezpraš. úpravou, nosnost min. 5 kN/m2 mimo zatížení od výtah.část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cs="Arial"/>
        </w:rPr>
      </w:pPr>
      <w:r>
        <w:rPr>
          <w:rFonts w:cs="Arial"/>
        </w:rPr>
        <w:t>Dveře do strojovny osazeny dveřmi dle čl.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/>
        </w:rPr>
        <w:t>Větrání strojovny zajištěno přes šachtu (otvorem do šachty) dle ČSN EN 81.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cs="Arial"/>
        </w:rPr>
      </w:pPr>
      <w:r>
        <w:rPr>
          <w:rFonts w:cs="Arial"/>
        </w:rPr>
        <w:t>Přístup ke strojovně dle ČSN 81.1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/>
      </w:pPr>
      <w:r>
        <w:rPr/>
        <w:t>Hlavní přívod proudu do strojovny dimenzovaný s ohledem na vzdálenost napájecího zdroje tak, aby úbytek</w:t>
        <w:br/>
        <w:t xml:space="preserve">     napětí při rozběhu el.motoru nepřesáhl 10% jmenovité hodnoty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/>
      </w:pPr>
      <w:r>
        <w:rPr/>
        <w:t>Hlavní přívod zakončen hlavním vypínačem 60A, ve vypnutém stavu uzamykatelný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cs="Arial"/>
        </w:rPr>
      </w:pPr>
      <w:r>
        <w:rPr>
          <w:rFonts w:cs="Arial"/>
        </w:rPr>
        <w:t>Osvětlení přístupových cest, osvětlení strojovny dle tabulky na disp. výkre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cs="Arial"/>
        </w:rPr>
      </w:pPr>
      <w:r>
        <w:rPr>
          <w:rFonts w:cs="Arial"/>
        </w:rPr>
        <w:t>Nosník do strojovny dle disp. výkresu s nosností min. 700k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cs="Arial"/>
        </w:rPr>
      </w:pPr>
      <w:r>
        <w:rPr>
          <w:rFonts w:cs="Arial"/>
        </w:rPr>
        <w:t>Prostup ve zdivu šířka x výška –1450 x 1250mm pro výtahový stro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cs="Arial"/>
        </w:rPr>
      </w:pPr>
      <w:r>
        <w:rPr>
          <w:rFonts w:cs="Arial"/>
        </w:rPr>
        <w:t>Zásuvku pevné telefonní linky nebo pobočkové ústřed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cs="Arial"/>
        </w:rPr>
      </w:pPr>
      <w:r>
        <w:rPr>
          <w:rFonts w:cs="Arial"/>
        </w:rPr>
        <w:t>Vybavit strojovnu hasícím přístrojem pro hašení el.zaříz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cs="Arial"/>
        </w:rPr>
      </w:pPr>
      <w:r>
        <w:rPr>
          <w:rFonts w:cs="Arial"/>
        </w:rPr>
        <w:t>Prostředí dle čl. 2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jistí předání staveniště dodavateli technologie výtahu po odstranění stavebních zbytků.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Heading3"/>
        <w:spacing w:before="0" w:after="0"/>
        <w:rPr>
          <w:sz w:val="20"/>
        </w:rPr>
      </w:pPr>
      <w:r>
        <w:rPr>
          <w:sz w:val="20"/>
        </w:rPr>
        <w:t>9. Práce prováděné dodavatelem výtah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cs="Arial"/>
        </w:rPr>
      </w:pPr>
      <w:r>
        <w:rPr>
          <w:rFonts w:cs="Arial"/>
        </w:rPr>
        <w:t xml:space="preserve">Vypracování projektové dokumentace výtahu jako jednostupňového projektu pro stavební řízení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cs="Arial"/>
        </w:rPr>
      </w:pPr>
      <w:r>
        <w:rPr>
          <w:rFonts w:cs="Arial"/>
        </w:rPr>
        <w:t xml:space="preserve">Kontrola stavební připravenosti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cs="Arial"/>
        </w:rPr>
      </w:pPr>
      <w:r>
        <w:rPr>
          <w:rFonts w:cs="Arial"/>
        </w:rPr>
        <w:t>Přebrání staveniště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cs="Arial"/>
        </w:rPr>
      </w:pPr>
      <w:r>
        <w:rPr>
          <w:rFonts w:cs="Arial"/>
        </w:rPr>
        <w:t>Dodávka a montáž výtahového zaříz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cs="Arial"/>
        </w:rPr>
      </w:pPr>
      <w:r>
        <w:rPr>
          <w:rFonts w:cs="Arial"/>
        </w:rPr>
        <w:t>Hlavní vypínač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cs="Arial"/>
        </w:rPr>
      </w:pPr>
      <w:r>
        <w:rPr>
          <w:rFonts w:cs="Arial"/>
        </w:rPr>
        <w:t>Zaplechování otvoru mezi strojovnou a šachto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Arial"/>
        </w:rPr>
        <w:t>Povede stavební dení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cs="Arial"/>
        </w:rPr>
      </w:pPr>
      <w:r>
        <w:rPr>
          <w:rFonts w:cs="Arial"/>
        </w:rPr>
        <w:t>Osvětlení šacht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cs="Arial"/>
        </w:rPr>
      </w:pPr>
      <w:r>
        <w:rPr>
          <w:rFonts w:cs="Arial"/>
        </w:rPr>
        <w:t>Seřízení,přezkoušení výtahu za provoz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cs="Arial"/>
        </w:rPr>
      </w:pPr>
      <w:r>
        <w:rPr>
          <w:rFonts w:cs="Arial"/>
        </w:rPr>
        <w:t>Kontrola kompletnosti a montážní zkouš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cs="Arial"/>
        </w:rPr>
      </w:pPr>
      <w:r>
        <w:rPr>
          <w:rFonts w:cs="Arial"/>
        </w:rPr>
        <w:t>Zkouška pro ověření shody za přítomnosti AO</w:t>
      </w:r>
    </w:p>
    <w:p>
      <w:pPr>
        <w:pStyle w:val="Head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Heading3"/>
        <w:spacing w:before="0" w:after="0"/>
        <w:rPr>
          <w:sz w:val="20"/>
        </w:rPr>
      </w:pPr>
      <w:r>
        <w:rPr>
          <w:sz w:val="20"/>
        </w:rPr>
        <w:t>Závěr</w:t>
      </w:r>
    </w:p>
    <w:p>
      <w:pPr>
        <w:pStyle w:val="Normal"/>
        <w:rPr>
          <w:rFonts w:cs="Arial"/>
        </w:rPr>
      </w:pPr>
      <w:r>
        <w:rPr>
          <w:rFonts w:cs="Arial"/>
        </w:rPr>
        <w:t>Všechny práce musí být provedeny v souladu s platnými ČSN EN 81.1, vyhláškami a projektovou dokumentací . Dodržování bezpečnostních předpisů při montáži výtahu a příslušných bezpečnostních opatření pro práci  na elektrických zařízeních je závazné pro všechny zúčastněné.</w:t>
      </w:r>
    </w:p>
    <w:p>
      <w:pPr>
        <w:pStyle w:val="Normal"/>
        <w:rPr>
          <w:rFonts w:cs="Arial"/>
        </w:rPr>
      </w:pPr>
      <w:r>
        <w:rPr>
          <w:rFonts w:cs="Arial"/>
        </w:rPr>
        <w:t>Údržbu a servis výtahu smí provádět pouze oprávněná organizace ve smyslu ČSN 27 4002. Návody a pokyny jsou součástí technické dokumentace tohoto výtahu 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680" w:top="96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outline/>
        <w:shadow/>
        <w:sz w:val="32"/>
      </w:rPr>
      <w:t>TECHNICKÁ ZPRÁVA</w:t>
    </w:r>
    <w:r>
      <w:rPr>
        <w:sz w:val="32"/>
      </w:rPr>
      <w:t xml:space="preserve">  –</w:t>
    </w:r>
    <w:r>
      <w:rPr/>
      <w:t xml:space="preserve">  701502                                                                                 list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/ 5</w:t>
    </w:r>
  </w:p>
  <w:p>
    <w:pPr>
      <w:pStyle w:val="Header"/>
      <w:rPr/>
    </w:pPr>
    <w:r>
      <w:rPr>
        <w:rStyle w:val="PageNumber"/>
      </w:rPr>
      <w:t>Typ výtahu: LTDA 1500</w:t>
    </w:r>
  </w:p>
  <w:p>
    <w:pPr>
      <w:pStyle w:val="Header"/>
      <w:rPr/>
    </w:pPr>
    <w:r>
      <w:rPr>
        <w:rStyle w:val="PageNumber"/>
      </w:rPr>
      <w:t>----------------------------------------------------------------------------------------------------------------------------------------------------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rFonts w:ascii="Arial Black" w:hAnsi="Arial Black" w:cs="Arial Black"/>
      <w:b/>
      <w:outline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auto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ineNumbering">
    <w:name w:val="Lin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-360" w:hanging="0"/>
    </w:pPr>
    <w:rPr>
      <w:rFonts w:ascii="Arial" w:hAnsi="Arial" w:cs="Arial"/>
      <w:sz w:val="24"/>
      <w:szCs w:val="24"/>
    </w:rPr>
  </w:style>
  <w:style w:type="paragraph" w:styleId="Zkladntextodsazen3">
    <w:name w:val="Základní text odsazený 3"/>
    <w:basedOn w:val="Normal"/>
    <w:qFormat/>
    <w:pPr>
      <w:ind w:left="-3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30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09:08:00Z</dcterms:created>
  <dc:creator>Sgt. Waldo Pepper</dc:creator>
  <dc:description/>
  <dc:language>en-US</dc:language>
  <cp:lastModifiedBy>mn</cp:lastModifiedBy>
  <cp:lastPrinted>2002-11-25T10:04:00Z</cp:lastPrinted>
  <dcterms:modified xsi:type="dcterms:W3CDTF">2002-11-25T09:12:00Z</dcterms:modified>
  <cp:revision>3</cp:revision>
  <dc:subject/>
  <dc:title/>
</cp:coreProperties>
</file>